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定期清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9865</wp:posOffset>
                </wp:positionH>
                <wp:positionV relativeFrom="paragraph">
                  <wp:posOffset>-90805</wp:posOffset>
                </wp:positionV>
                <wp:extent cx="930910" cy="27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仕様書別紙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21.45pt;mso-wrap-distance-left:9.05pt;mso-wrap-distance-right:9.05pt;mso-wrap-distance-top:0pt;mso-wrap-distance-bottom:0pt;margin-top:-7.15pt;mso-position-vertical-relative:text;margin-left:41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仕様書別紙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4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00"/>
        <w:gridCol w:w="3586"/>
        <w:gridCol w:w="772"/>
      </w:tblGrid>
      <w:tr>
        <w:trPr>
          <w:trHeight w:val="554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官　署　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清　掃　場　所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清　掃　内　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回数</w:t>
            </w:r>
          </w:p>
        </w:tc>
      </w:tr>
      <w:tr>
        <w:trPr>
          <w:trHeight w:val="559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島根労働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局長室、各部長室、大・小会議室、機械室、休憩室、更衣室、通路、４階労災補償課分室、４階助成金相談センター及び電子申請センター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床面カーペットスチーム洗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１回</w:t>
            </w:r>
          </w:p>
        </w:tc>
      </w:tr>
      <w:tr>
        <w:trPr>
          <w:trHeight w:val="538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松江労働基準監督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署長室、機械室、相談室、認定室、会議室、通路、更衣室　（書庫は不要）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床面カーペットスチーム洗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１回</w:t>
            </w:r>
          </w:p>
        </w:tc>
      </w:tr>
      <w:tr>
        <w:trPr>
          <w:trHeight w:val="388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雲労働基準監督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署長室、機械室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床面カーペットスチーム洗浄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１回</w:t>
            </w:r>
          </w:p>
        </w:tc>
      </w:tr>
      <w:tr>
        <w:trPr>
          <w:trHeight w:val="552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議室、認定室、取調室</w:t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中性洗剤で床面洗浄後ワックス仕上げ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浜田労働基準監督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署長室、認定・機械室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床面カーペットスチーム洗浄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１回</w:t>
            </w:r>
          </w:p>
        </w:tc>
      </w:tr>
      <w:tr>
        <w:trPr>
          <w:trHeight w:val="706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議室、１階共用通路、階段</w:t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性洗剤で床面洗浄後ワックス仕上げ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益田労働基準監督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署長室、認定室、機械室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床面カーペットスチーム洗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１回</w:t>
            </w:r>
          </w:p>
        </w:tc>
      </w:tr>
      <w:tr>
        <w:trPr>
          <w:trHeight w:val="129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松江公共職業安定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（職員・待合スペース）、所長室、会議室、専用廊下、印刷室・機械室、更衣室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床面カーペットスチーム洗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年１回</w:t>
            </w:r>
          </w:p>
        </w:tc>
      </w:tr>
      <w:tr>
        <w:trPr>
          <w:trHeight w:val="415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松江公共職業安定所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来出張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所長室、会議室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床面カーペットスチーム洗浄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１回</w:t>
            </w:r>
          </w:p>
        </w:tc>
      </w:tr>
      <w:tr>
        <w:trPr>
          <w:trHeight w:val="427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個別相談室</w:t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性洗剤で床面洗浄後ワックス仕上げ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浜田公共職業安定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所長室、会議室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床面カーペットスチーム洗浄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１回</w:t>
            </w:r>
          </w:p>
        </w:tc>
      </w:tr>
      <w:tr>
        <w:trPr>
          <w:trHeight w:val="857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階段（踊り場、通路を含む）、給湯室</w:t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性洗剤で床面洗浄後ワックス仕上げ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雲公共職業安定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事務室、所長室、会議室、休憩室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床面カーペットスチーム洗浄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１回</w:t>
            </w:r>
          </w:p>
        </w:tc>
      </w:tr>
      <w:tr>
        <w:trPr>
          <w:trHeight w:val="718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玄関ホール、階段（踊り場、通路を含む）、給湯室</w:t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性洗剤で床面洗浄後ワックス仕上げ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窓ガラス（１・２Ｆ）</w:t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両面洗浄後、専用スクイジー等で拭取り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益田公共職業安定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所長室、会議室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床面カーペットスチーム洗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１回</w:t>
            </w:r>
          </w:p>
        </w:tc>
      </w:tr>
      <w:tr>
        <w:trPr>
          <w:trHeight w:val="360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雲南公共職業安定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会議室、所長室、相談室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床面カーペットスチーム洗浄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１回</w:t>
            </w:r>
          </w:p>
        </w:tc>
      </w:tr>
      <w:tr>
        <w:trPr>
          <w:trHeight w:val="699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階ホール、階段及び廊下、給湯室、更衣室</w:t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性洗剤で床面洗浄後ワックス仕上げ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窓ガラス（１・２Ｆ）</w:t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両面洗浄後、専用スクイジー等で拭取り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見大田公共職業安定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所長室、相談室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床面カーペットスチーム洗浄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１回</w:t>
            </w:r>
          </w:p>
        </w:tc>
      </w:tr>
      <w:tr>
        <w:trPr>
          <w:trHeight w:val="705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議室、玄関ホール、階段及び廊下、給湯室</w:t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性洗剤で床面洗浄後ワックス仕上げ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窓ガラス（１・２Ｆ）</w:t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両面洗浄後、専用スクイジー等で拭取り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浜田公共職業安定所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川本出張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所長室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床面カーペットスチーム洗浄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１回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議室、相談室、雇用情報閲覧室、給湯室、更衣室</w:t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性洗剤で床面洗浄後ワックス仕上げ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510" w:footer="0" w:bottom="295"/>
      <w:pgNumType w:fmt="decimal"/>
      <w:formProt w:val="false"/>
      <w:textDirection w:val="lrTb"/>
      <w:docGrid w:type="linesAndChars" w:linePitch="28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5:59:00Z</dcterms:created>
  <dc:creator/>
  <dc:description/>
  <cp:keywords/>
  <dc:language>en-US</dc:language>
  <cp:lastModifiedBy/>
  <dcterms:modified xsi:type="dcterms:W3CDTF">2026-01-20T05:59:00Z</dcterms:modified>
  <cp:revision>1</cp:revision>
  <dc:subject/>
  <dc:title/>
</cp:coreProperties>
</file>